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eselá u Val. Meziříčí, Hrachov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Rožnovská Bečva, Hrachovec, Veselá – oprav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2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8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  <w:highlight w:val="yellow"/>
        </w:rPr>
      </w:pPr>
      <w:r>
        <w:rPr>
          <w:rFonts w:cs="Arial" w:ascii="Arial" w:hAnsi="Arial"/>
          <w:b/>
          <w:bCs/>
          <w:caps/>
          <w:sz w:val="28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  <w:b/>
        </w:rPr>
        <w:t>A.1. Identifikační údaje stavby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žnovská Bečva, Hrachovec, Veselá – oprava toku, č. a. 223 424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</w:tabs>
        <w:ind w:left="3828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Valašské Meziříčí [545058],</w:t>
      </w:r>
      <w:r>
        <w:rPr/>
        <w:t xml:space="preserve"> </w:t>
      </w:r>
      <w:r>
        <w:rPr>
          <w:rFonts w:cs="Arial" w:ascii="Arial" w:hAnsi="Arial"/>
        </w:rPr>
        <w:t>obec Zašová [545236], kraj Zlínský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Katastrální území:</w:t>
        <w:tab/>
        <w:t xml:space="preserve">k. ú. Hrachovec [647624], 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. ú. Veselá u Valašského Meziříčí [780596] </w:t>
      </w:r>
    </w:p>
    <w:p>
      <w:pPr>
        <w:pStyle w:val="Normal"/>
        <w:tabs>
          <w:tab w:val="clear" w:pos="708"/>
          <w:tab w:val="left" w:pos="426" w:leader="none"/>
        </w:tabs>
        <w:ind w:left="3828" w:hanging="39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arcelní čísla pozemků:</w:t>
        <w:tab/>
        <w:t>k. ú. Hrachovec: 1210/1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ind w:left="3828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. ú. Veselá u Valašského Meziříčí: 927/11, 926/14, 938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. hydrologického pořadí: </w:t>
        <w:tab/>
        <w:t>4 – 11 – 01 – 118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ind w:left="3828" w:hanging="311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prava toku: </w:t>
        <w:tab/>
        <w:t>HM 221 378 Úprava Rožnovské Bečvy, Val. Meziříčí - Rožnov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ind w:left="3828" w:hanging="396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edná se o opravu upraveného koryta Rožnovské Bečvy v k. ú. Hrachovec a v k. ú. Veselá u Val. Meziříčí. Vlastní práce budou prováděny v úseku od silničního mostu na Hrachovec v ř. km 4,185 po jez Hrachovec v ř. km 5,150 (v blízkosti motorestu u Pelikána). Břehy jsou v celém úseku silně zarostlé břehovým porostem a překryté travním drnem. Pomístně došlo vlivem zvýšených průtoků ke vzniku břehových výtrží (některé byly již v minulosti sanovány rovnaninou, popř. kamenným záhozem), k poškození balvanitého skluzu v ř. km 4,973 a ke vzniku štěrkových lavic a dnových výmolů. Před zahájením stavebních prací bude vykácen břehový porost z nejnižších částí opevnění, bude provedena pomístní oprava břehového opevnění, balvanitého skluzu a rozhrnutí sedimentů do dnových výmolů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jektová dokumentace je řešena jako dokumentace pro </w:t>
      </w:r>
      <w:r>
        <w:rPr>
          <w:rFonts w:cs="Arial" w:ascii="Arial" w:hAnsi="Arial"/>
          <w:b/>
        </w:rPr>
        <w:t>ohlášení udržovacích prací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projektové dokumentace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a) Jméno, příjmení, obchodní firma, IČ, místo podnikání (fyzická osoba), nebo obchodní firma nebo název, IČ, adresa sídla (právnická osoba)  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. Seznam vstupních úda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D z roku 197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Zadání stavby „Rožnovská Bečva, Hrachovec, Veselá - oprava toku“, zpracované v prosinci 2017 – Ing. Markétou Poláškovou (PM, provoz Valašské Meziříč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énní pochůzka se zaměření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3. Údaje o území</w:t>
      </w:r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Jedná se o udržovací práce na upraveném vodního toku Rožnovské Bečvě v ř. km 4,185 – 4,900 (k. ú. Hrachovec) a v ř. km 4,900 – 5,150 (k. ú.</w:t>
      </w:r>
      <w:r>
        <w:rPr/>
        <w:t xml:space="preserve"> </w:t>
      </w:r>
      <w:r>
        <w:rPr>
          <w:rFonts w:cs="Arial" w:ascii="Arial" w:hAnsi="Arial"/>
        </w:rPr>
        <w:t xml:space="preserve">Veselá u Valašského Meziříčí). Koryto bylo upraveno do tvaru jednostranně dvojitého lichoběžníku s opevněním břehů dlažbou, ve spodní části na MC, v horní části na sucho. Dlažba byla ve dně opřena o  betonovou patku. V minulosti byly pomístně sanovány břehové výtrže a poškozené opevnění rovnaninou z LK a záhozovou patkou.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řešené opravy je: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vytržení, nebo odfrézování pařezů vykácených dřevin a zasypání vzniklých jam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sanace výtrží hutněným materiálem z břehových sedimentů a oprava břehového opevnění kamennou rovnaninou na záhozovou patku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) oprava balvanitého skluzu v ř. km 4,97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) rozhrnutí sedimentů ze dna a břehů toku do dnových výmolů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él toku a nad vodním tokem (křížení) u mostu na Hrachovec se nachází síť veřejné infrastruktury - sdělovací vedení Cetin.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na stavbu bude realizován po stávající zpevněné komunikaci – cyklostezce a dále po navazující lesní cestě na koruně LB hráze podél koryta vodního toku. Pro příjezd k toku lze rovněž využít sjezd z komunikace I. třídy č. 35 na pravém břehu v místě autobusové zastávky, a to za dodržení veškerých podmínek Správy silnic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chraně území podle jiných právních předpisů (památková rezervace, památková zóna zvláště chráněné území, záplavové území apod.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se nenachází v chráněném území, ani památkové zóně.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tokové poměry po provedení opravy zůstanou nezměněny na původně projektované úrovn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u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byla vydána výjimka z ochrany ZCHDŽ vydané dne 15.1.2021 pod č.j. KUSP 80223/2020 ÚPŽP-SN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9"/>
        </w:numPr>
        <w:spacing w:lineRule="atLeast" w:line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ozemků a staveb dotčených umístěním a prováděním stavby (podle KN)</w:t>
      </w:r>
    </w:p>
    <w:p>
      <w:pPr>
        <w:pStyle w:val="Normal"/>
        <w:spacing w:lineRule="atLeast" w:line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stavbou</w:t>
      </w:r>
      <w:r>
        <w:rPr>
          <w:rFonts w:cs="Arial" w:ascii="Arial" w:hAnsi="Arial"/>
          <w:bCs/>
          <w:color w:val="000000"/>
          <w:u w:val="single"/>
        </w:rPr>
        <w:t>: k. ú.</w:t>
      </w:r>
      <w:r>
        <w:rPr>
          <w:rFonts w:cs="Arial" w:ascii="Arial" w:hAnsi="Arial"/>
          <w:b/>
          <w:bCs/>
          <w:color w:val="000000"/>
          <w:u w:val="single"/>
        </w:rPr>
        <w:t xml:space="preserve"> Hrachovec </w:t>
      </w:r>
      <w:r>
        <w:rPr>
          <w:rFonts w:cs="Arial" w:ascii="Arial" w:hAnsi="Arial"/>
          <w:b/>
          <w:bCs/>
          <w:color w:val="000000"/>
          <w:u w:val="single"/>
          <w:lang w:val="en-US"/>
        </w:rPr>
        <w:t>[647624</w:t>
      </w:r>
      <w:r>
        <w:rPr>
          <w:rFonts w:cs="Arial" w:ascii="Arial" w:hAnsi="Arial"/>
          <w:b/>
          <w:bCs/>
          <w:color w:val="000000"/>
          <w:u w:val="single"/>
        </w:rPr>
        <w:t>]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162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38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0/1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R; právo hospodařit: Povodí Moravy, s.p., Dřevařská 932/11, Veveří, 602 00 Brn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 nebo upravené</w:t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stavbou</w:t>
      </w:r>
      <w:r>
        <w:rPr>
          <w:rFonts w:cs="Arial" w:ascii="Arial" w:hAnsi="Arial"/>
          <w:bCs/>
          <w:color w:val="000000"/>
          <w:u w:val="single"/>
        </w:rPr>
        <w:t>: k. ú.</w:t>
      </w:r>
      <w:r>
        <w:rPr>
          <w:rFonts w:cs="Arial" w:ascii="Arial" w:hAnsi="Arial"/>
          <w:b/>
          <w:bCs/>
          <w:color w:val="000000"/>
          <w:u w:val="single"/>
        </w:rPr>
        <w:t xml:space="preserve"> Veselá u Valašského Meziříčí </w:t>
      </w:r>
      <w:r>
        <w:rPr>
          <w:rFonts w:cs="Arial" w:ascii="Arial" w:hAnsi="Arial"/>
          <w:b/>
          <w:bCs/>
          <w:color w:val="000000"/>
          <w:u w:val="single"/>
          <w:lang w:val="en-US"/>
        </w:rPr>
        <w:t>[780596</w:t>
      </w:r>
      <w:r>
        <w:rPr>
          <w:rFonts w:cs="Arial" w:ascii="Arial" w:hAnsi="Arial"/>
          <w:b/>
          <w:bCs/>
          <w:color w:val="000000"/>
          <w:u w:val="single"/>
        </w:rPr>
        <w:t>]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162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p.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38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8</w:t>
            </w:r>
          </w:p>
        </w:tc>
        <w:tc>
          <w:tcPr>
            <w:tcW w:w="316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R; právo hospodařit: Povodí Moravy, s.p., Dřevařská 932/11, Veveří, 602 00 Brn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 nebo upravené</w:t>
            </w:r>
          </w:p>
        </w:tc>
      </w:tr>
      <w:tr>
        <w:trPr>
          <w:trHeight w:val="38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7/11</w:t>
            </w:r>
          </w:p>
        </w:tc>
        <w:tc>
          <w:tcPr>
            <w:tcW w:w="31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 nebo upravené</w:t>
            </w:r>
          </w:p>
        </w:tc>
      </w:tr>
      <w:tr>
        <w:trPr>
          <w:trHeight w:val="38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6/14</w:t>
            </w:r>
          </w:p>
        </w:tc>
        <w:tc>
          <w:tcPr>
            <w:tcW w:w="31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bCs/>
          <w:highlight w:val="yellow"/>
          <w:u w:val="single"/>
        </w:rPr>
        <w:t xml:space="preserve">Parcely dotčené </w:t>
      </w:r>
      <w:r>
        <w:rPr>
          <w:rFonts w:cs="Arial" w:ascii="Arial" w:hAnsi="Arial"/>
          <w:b/>
          <w:bCs/>
          <w:highlight w:val="yellow"/>
          <w:u w:val="single"/>
        </w:rPr>
        <w:t>příjezdem</w:t>
      </w:r>
      <w:r>
        <w:rPr>
          <w:rFonts w:cs="Arial" w:ascii="Arial" w:hAnsi="Arial"/>
          <w:bCs/>
          <w:highlight w:val="yellow"/>
          <w:u w:val="single"/>
        </w:rPr>
        <w:t xml:space="preserve"> na stavbu: k. ú.</w:t>
      </w:r>
      <w:r>
        <w:rPr>
          <w:rFonts w:cs="Arial" w:ascii="Arial" w:hAnsi="Arial"/>
          <w:b/>
          <w:bCs/>
          <w:highlight w:val="yellow"/>
          <w:u w:val="single"/>
        </w:rPr>
        <w:t xml:space="preserve"> Hrachovec </w:t>
      </w:r>
      <w:r>
        <w:rPr>
          <w:rFonts w:cs="Arial" w:ascii="Arial" w:hAnsi="Arial"/>
          <w:b/>
          <w:bCs/>
          <w:highlight w:val="yellow"/>
          <w:u w:val="single"/>
          <w:lang w:val="en-US"/>
        </w:rPr>
        <w:t>[647624</w:t>
      </w:r>
      <w:r>
        <w:rPr>
          <w:rFonts w:cs="Arial" w:ascii="Arial" w:hAnsi="Arial"/>
          <w:b/>
          <w:bCs/>
          <w:highlight w:val="yellow"/>
          <w:u w:val="single"/>
        </w:rPr>
        <w:t>]</w:t>
      </w:r>
      <w:r>
        <w:rPr>
          <w:rFonts w:cs="Arial" w:ascii="Arial" w:hAnsi="Arial"/>
          <w:highlight w:val="yellow"/>
          <w:u w:val="single"/>
        </w:rPr>
        <w:t xml:space="preserve"> 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304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9/1</w:t>
            </w:r>
          </w:p>
        </w:tc>
        <w:tc>
          <w:tcPr>
            <w:tcW w:w="3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línský kraj, příslušnost hospodařit: Ředitelství silnic a dálnic ČR, Na Pankráci 546/56, Nusle, 14000 Praha 4,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ŘS Zlínského kraje, příspěvková organizace, K Majáku 5001, 760 01 Zlín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1/5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1/4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přirozené nebo upravené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1/3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0/2</w:t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9/10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ěsto Valašské Meziříčí, Náměstí 7/5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7 01 Valašské Meziříčí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1/7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R; právo hospodařit: Povodí Moravy, s.p., Dřevařská 932/11, Veveří, 602 00 Brno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0/4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115" w:hanging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0/3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115" w:hanging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Cs/>
          <w:highlight w:val="yellow"/>
        </w:rPr>
        <w:t xml:space="preserve">Parcely dotčené </w:t>
      </w:r>
      <w:r>
        <w:rPr>
          <w:rFonts w:cs="Arial" w:ascii="Arial" w:hAnsi="Arial"/>
          <w:b/>
          <w:bCs/>
          <w:highlight w:val="yellow"/>
        </w:rPr>
        <w:t>příjezdem</w:t>
      </w:r>
      <w:r>
        <w:rPr>
          <w:rFonts w:cs="Arial" w:ascii="Arial" w:hAnsi="Arial"/>
          <w:bCs/>
          <w:highlight w:val="yellow"/>
        </w:rPr>
        <w:t xml:space="preserve"> na stavbu: k. ú.</w:t>
      </w:r>
      <w:r>
        <w:rPr>
          <w:rFonts w:cs="Arial" w:ascii="Arial" w:hAnsi="Arial"/>
          <w:b/>
          <w:bCs/>
          <w:highlight w:val="yellow"/>
        </w:rPr>
        <w:t xml:space="preserve"> Zašová </w:t>
      </w:r>
      <w:r>
        <w:rPr>
          <w:rFonts w:cs="Arial" w:ascii="Arial" w:hAnsi="Arial"/>
          <w:b/>
          <w:bCs/>
          <w:highlight w:val="yellow"/>
          <w:lang w:val="en-US"/>
        </w:rPr>
        <w:t>[791164</w:t>
      </w:r>
      <w:r>
        <w:rPr>
          <w:rFonts w:cs="Arial" w:ascii="Arial" w:hAnsi="Arial"/>
          <w:b/>
          <w:bCs/>
          <w:highlight w:val="yellow"/>
        </w:rPr>
        <w:t>]</w:t>
      </w:r>
      <w:r>
        <w:rPr>
          <w:rFonts w:cs="Arial" w:ascii="Arial" w:hAnsi="Arial"/>
          <w:highlight w:val="yellow"/>
        </w:rPr>
        <w:t xml:space="preserve"> 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304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Ředitelství silnic a dálnic ČR, Na Pankráci 546/56, Nusle, 140 00 Praha 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ce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highlight w:val="yellow"/>
        </w:rPr>
      </w:pPr>
      <w:r>
        <w:rPr>
          <w:rFonts w:cs="Arial" w:ascii="Arial" w:hAnsi="Arial"/>
          <w:bCs/>
          <w:highlight w:val="yellow"/>
        </w:rPr>
        <w:t xml:space="preserve">Parcely dotčené </w:t>
      </w:r>
      <w:r>
        <w:rPr>
          <w:rFonts w:cs="Arial" w:ascii="Arial" w:hAnsi="Arial"/>
          <w:b/>
          <w:bCs/>
          <w:highlight w:val="yellow"/>
        </w:rPr>
        <w:t>příjezdem</w:t>
      </w:r>
      <w:r>
        <w:rPr>
          <w:rFonts w:cs="Arial" w:ascii="Arial" w:hAnsi="Arial"/>
          <w:bCs/>
          <w:highlight w:val="yellow"/>
        </w:rPr>
        <w:t xml:space="preserve"> na stavbu: k.ú.</w:t>
      </w:r>
      <w:r>
        <w:rPr>
          <w:rFonts w:cs="Arial" w:ascii="Arial" w:hAnsi="Arial"/>
          <w:b/>
          <w:bCs/>
          <w:highlight w:val="yellow"/>
        </w:rPr>
        <w:t xml:space="preserve"> Veselá u Valašského Meziříčí </w:t>
      </w:r>
      <w:r>
        <w:rPr>
          <w:rFonts w:cs="Arial" w:ascii="Arial" w:hAnsi="Arial"/>
          <w:b/>
          <w:bCs/>
          <w:highlight w:val="yellow"/>
          <w:lang w:val="en-US"/>
        </w:rPr>
        <w:t>[780596</w:t>
      </w:r>
      <w:r>
        <w:rPr>
          <w:rFonts w:cs="Arial" w:ascii="Arial" w:hAnsi="Arial"/>
          <w:b/>
          <w:bCs/>
          <w:highlight w:val="yellow"/>
        </w:rPr>
        <w:t>]</w:t>
      </w:r>
      <w:r>
        <w:rPr>
          <w:rFonts w:cs="Arial" w:ascii="Arial" w:hAnsi="Arial"/>
          <w:bCs/>
          <w:highlight w:val="yellow"/>
        </w:rPr>
        <w:t>,</w:t>
      </w:r>
      <w:r>
        <w:rPr>
          <w:rFonts w:cs="Arial" w:ascii="Arial" w:hAnsi="Arial"/>
          <w:b/>
          <w:caps/>
          <w:highlight w:val="yellow"/>
        </w:rPr>
        <w:t xml:space="preserve"> 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3304"/>
        <w:gridCol w:w="1984"/>
        <w:gridCol w:w="2127"/>
      </w:tblGrid>
      <w:tr>
        <w:trPr>
          <w:trHeight w:val="315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7/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enčáková Marcela, Veselá 9, 756 51 Zašová</w:t>
            </w:r>
          </w:p>
          <w:p>
            <w:pPr>
              <w:pStyle w:val="Normal"/>
              <w:ind w:left="1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ýpalová Anna, Veselá 9, </w:t>
            </w:r>
          </w:p>
          <w:p>
            <w:pPr>
              <w:pStyle w:val="Normal"/>
              <w:ind w:left="1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 61 Zašová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ní pozemek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7/9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4BC96" w:val="clear"/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vská lesní a.s., Masarykova třída 337/28, Město, 74601 Opava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ní pozemek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7/5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11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ní pozemek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2/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ČR; právo hospodařit: Povodí Moravy, s.p., Dřevařská 932/11, Veveří, 602 00 Brno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odního toku umělé</w:t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A.4. Údaje o stavbě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udržovací práce na stávající stavbě – oprava břehového opevnění, balvanitého skluzu, odstranění nánosů a sanace výmolů v upraveném úseku toku.</w:t>
      </w:r>
    </w:p>
    <w:p>
      <w:pPr>
        <w:pStyle w:val="Normal"/>
        <w:tabs>
          <w:tab w:val="clear" w:pos="708"/>
          <w:tab w:val="left" w:pos="8107" w:leader="none"/>
        </w:tabs>
        <w:spacing w:lineRule="atLeast" w:line="0"/>
        <w:ind w:left="1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edením oprav koryta toku dojde k obnovení stability koryta vodního toku. Opravou patek a opevnění břehů bude rovněž zajištěna stabilita sousedící silnice I. třídy (I/35) na pravém břehu a ochranné hráze a cyklostezky na břehu levém.  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360" w:hanging="36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360" w:hanging="360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Nejsou.</w:t>
      </w:r>
    </w:p>
    <w:p>
      <w:pPr>
        <w:pStyle w:val="Odstavecseseznamem"/>
        <w:ind w:left="0" w:hanging="0"/>
        <w:jc w:val="both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708" w:hanging="708"/>
        <w:jc w:val="both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, vyplývající z vyjádření k předkládané dokumentaci, jsou zapracovány a odráží se v konkrétním navrženém řešení díla.</w:t>
      </w:r>
    </w:p>
    <w:p>
      <w:pPr>
        <w:pStyle w:val="Odstavecseseznamem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Pro realizaci stavby byla vydána výjimka z ochrany ZCHDŽ dne 15.1.2021 pod č.j. KUSP 80223/2020 ÚPŽP-SN.</w:t>
      </w:r>
    </w:p>
    <w:p>
      <w:pPr>
        <w:pStyle w:val="Odstavecseseznamem"/>
        <w:ind w:left="708" w:hanging="708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overflowPunct w:val="false"/>
        <w:autoSpaceDE w:val="false"/>
        <w:spacing w:lineRule="atLeast" w:line="0"/>
        <w:jc w:val="both"/>
        <w:textAlignment w:val="baseline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 </w:t>
      </w:r>
    </w:p>
    <w:p>
      <w:pPr>
        <w:pStyle w:val="Normal"/>
        <w:overflowPunct w:val="false"/>
        <w:autoSpaceDE w:val="false"/>
        <w:spacing w:lineRule="atLeast" w:line="0"/>
        <w:jc w:val="both"/>
        <w:textAlignment w:val="baseline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overflowPunct w:val="false"/>
        <w:autoSpaceDE w:val="false"/>
        <w:spacing w:lineRule="atLeast" w:line="0"/>
        <w:jc w:val="both"/>
        <w:textAlignment w:val="baseline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Zkladntext2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ýrobního charakteru, není tedy uvažováno s žádnou spotřebou médií a hmot nebo s produkcí emisí.</w:t>
      </w:r>
    </w:p>
    <w:p>
      <w:pPr>
        <w:pStyle w:val="Zkladntext2"/>
        <w:spacing w:lineRule="atLeast" w:line="0" w:before="0" w:after="0"/>
        <w:jc w:val="both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Uváděné termíny přípravy a realizace jsou pouze orientační. Skutečné termíny realizace díla jsou odvislé od možností čerpání finančních prostředků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má žádnou časovou návaznost.  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/>
        <w:t>Termíny přípravy a realizace jsou stanoveny následovně: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"/>
        <w:gridCol w:w="3686"/>
        <w:gridCol w:w="1134"/>
        <w:gridCol w:w="1418"/>
        <w:gridCol w:w="425"/>
        <w:gridCol w:w="425"/>
        <w:gridCol w:w="1418"/>
      </w:tblGrid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  <w:highlight w:val="yellow"/>
              </w:rPr>
            </w:pPr>
            <w:r>
              <w:rPr>
                <w:rFonts w:cs="Arial" w:ascii="Arial" w:hAnsi="Arial"/>
                <w:b/>
                <w:caps/>
                <w:highlight w:val="yellow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843" w:type="dxa"/>
            <w:gridSpan w:val="2"/>
            <w:tcBorders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ání PD pro stavební povol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dání souhlasu s provedením ohlášené stav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ěr dodavatele stav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hájení stavby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dříve 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ání a převzetí stavby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ředpokladu povodňových průtoků bude odstraněn veškerý nezapracovaný materiál a stavební mechanizace z koryta toku.</w:t>
      </w:r>
    </w:p>
    <w:p>
      <w:pPr>
        <w:pStyle w:val="Normal"/>
        <w:spacing w:lineRule="atLeast" w:line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– 4 mil. Kč.</w:t>
      </w:r>
    </w:p>
    <w:p>
      <w:pPr>
        <w:pStyle w:val="Normal"/>
        <w:spacing w:lineRule="atLeast" w:line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5.  Členění stavby na objekty a technická a technologická zařízení</w:t>
      </w:r>
    </w:p>
    <w:p>
      <w:pPr>
        <w:pStyle w:val="Normal"/>
        <w:spacing w:lineRule="atLeast" w:line="0"/>
        <w:ind w:left="156" w:hanging="0"/>
        <w:rPr>
          <w:rFonts w:ascii="Arial" w:hAnsi="Arial" w:cs="Arial"/>
        </w:rPr>
      </w:pPr>
      <w:r>
        <w:rPr>
          <w:rFonts w:cs="Arial" w:ascii="Arial" w:hAnsi="Arial"/>
        </w:rPr>
        <w:t>Stavba nebude členěna na stavební objekty.</w:t>
      </w:r>
    </w:p>
    <w:p>
      <w:pPr>
        <w:pStyle w:val="Normal"/>
        <w:spacing w:lineRule="atLeast" w:line="0"/>
        <w:ind w:left="142" w:hanging="0"/>
        <w:jc w:val="both"/>
        <w:rPr/>
      </w:pPr>
      <w:r>
        <w:rPr>
          <w:rFonts w:cs="Arial" w:ascii="Arial" w:hAnsi="Arial"/>
        </w:rPr>
        <w:t>V rámci stavby budou odstraněny pařezy vykácených náletových dřevin z břehového opevnění, pomístně bude provedena oprava břehového opevnění a patek břehového opevnění a budou rozhrnuty štěrkopískové sedimenty. V rámci stavby bude rovněž opraven 1 z balvanitých skluzů v korytě toku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4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23:00Z</dcterms:created>
  <dc:creator>vrastil</dc:creator>
  <dc:description/>
  <cp:keywords/>
  <dc:language>en-US</dc:language>
  <cp:lastModifiedBy>Šefčíková Jana</cp:lastModifiedBy>
  <cp:lastPrinted>2018-08-29T13:17:00Z</cp:lastPrinted>
  <dcterms:modified xsi:type="dcterms:W3CDTF">2021-02-03T08:38:00Z</dcterms:modified>
  <cp:revision>5</cp:revision>
  <dc:subject/>
  <dc:title/>
</cp:coreProperties>
</file>